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1103672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8127651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5302210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